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/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награждении Почётной грамотой            Совета депутатов города Новосибирска 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о награждении Почётной грамотой Совета депутатов города Новосибирска,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гласиться с награждением Почетной грамотой Совета депутатов города Новосибирска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1. За многолетний добросовестный труд, высокий профессионализм, преданность выбранной профессии, значительные показатели в библиотечно-информационном обслуживании населения города Новосибирска и в связи с празднованием общероссийского Дня библиотек следующих сотрудников</w:t>
      </w:r>
      <w:r>
        <w:rPr/>
        <w:t>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310"/>
        <w:gridCol w:w="5502"/>
      </w:tblGrid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евской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ы Павл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библиотекаря научно-технической библиотеки федерального государственного бюджетного образовательного учреждения высшего образования «Новосибирский государственный университет архитектуры, дизайна и искусств»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 Владими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8"/>
                <w:szCs w:val="28"/>
              </w:rPr>
              <w:t>заведующего филиалом «Библиотека им А. А. Фадеева» муниципального казенного учреждения культуры города Новосибирска «Централизованная библиотечная система им. П. П. Бажова Ленинского района»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бангалеевой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ы Валентин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8"/>
                <w:szCs w:val="28"/>
              </w:rPr>
              <w:t>заведующего сектором Федерального государственного бюджетного учреждения науки Государственной публичной научно-технической библиотеки Сибирского отделения Российской академии наук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ы Николае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8"/>
                <w:szCs w:val="28"/>
              </w:rPr>
              <w:t>ведущего библиографа библиотеки Новосибирского технологического института (филиала) федерального государственного бюджетного образовательного учреждения высшего образования  «Российский государственный университет им. А. Н. Косыгина (Технологии. Дизайн. Искусство)»;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ой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и Александровн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2" w:type="dxa"/>
            <w:tcBorders/>
          </w:tcPr>
          <w:p>
            <w:pPr>
              <w:pStyle w:val="Normal"/>
              <w:ind w:firstLine="28"/>
              <w:jc w:val="both"/>
              <w:rPr/>
            </w:pPr>
            <w:r>
              <w:rPr>
                <w:sz w:val="28"/>
                <w:szCs w:val="28"/>
              </w:rPr>
              <w:t>заместителя директора муниципального казенного учреждения культуры города Новосибирска «Централизованная библиотечная система им. В. Г. Белинского Дзержинского района».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копию настоящего решения в постоянную комиссию Совета депутатов города Новосибирска по социальной политике и образова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А. В. Тарас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50:00Z</dcterms:created>
  <dc:creator>Katya</dc:creator>
  <dc:description/>
  <cp:keywords/>
  <dc:language>en-US</dc:language>
  <cp:lastModifiedBy>Ткаченко Лилия Николаевна</cp:lastModifiedBy>
  <cp:lastPrinted>2017-05-16T13:18:00Z</cp:lastPrinted>
  <dcterms:modified xsi:type="dcterms:W3CDTF">2017-05-16T06:18:00Z</dcterms:modified>
  <cp:revision>6</cp:revision>
  <dc:subject/>
  <dc:title> </dc:title>
</cp:coreProperties>
</file>